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/>
      </w:pPr>
      <w:r>
        <w:rPr/>
      </w:r>
    </w:p>
    <w:p>
      <w:pPr>
        <w:pStyle w:val="BodyA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  <w:t>Phase 2 Hours Chart</w:t>
      </w:r>
    </w:p>
    <w:p>
      <w:pPr>
        <w:pStyle w:val="BodyA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r>
    </w:p>
    <w:tbl>
      <w:tblPr>
        <w:tblW w:w="92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783"/>
        <w:gridCol w:w="1613"/>
        <w:gridCol w:w="1139"/>
        <w:gridCol w:w="1049"/>
      </w:tblGrid>
      <w:tr>
        <w:trPr>
          <w:tblHeader w:val="true"/>
          <w:trHeight w:val="680" w:hRule="atLeast"/>
          <w:cantSplit w:val="true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560" w:hRule="atLeast"/>
          <w:cantSplit w:val="true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2/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- 10: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 (Previous 2 in Phase 1)</w:t>
            </w:r>
          </w:p>
        </w:tc>
      </w:tr>
    </w:tbl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6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7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O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8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-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9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-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13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-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14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-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16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-contained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20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/21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-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/3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/4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/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O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/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OHI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/1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/3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-contained setting), Read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8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-contained setting), Read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Riverstreet School at Coltsville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sz w:val="22"/>
              </w:rPr>
              <w:t>34 Sequassen St., Hartford, CT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Children with Autism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ges: 3-12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Grades: PreK – 6</w:t>
            </w:r>
          </w:p>
          <w:p>
            <w:pPr>
              <w:pStyle w:val="TableGrid"/>
              <w:rPr>
                <w:rFonts w:eastAsia="Lucida Grande"/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1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45 – 11: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14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1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O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/1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 xml:space="preserve">2/22/11 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592"/>
        <w:gridCol w:w="835"/>
      </w:tblGrid>
      <w:tr>
        <w:trPr>
          <w:trHeight w:val="10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2/23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1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1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2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3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4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5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0:00 – 11: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1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2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3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4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5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30 – 9: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3/2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3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7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-2: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8/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-2: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-2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1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2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ncy Peters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loomfield High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Huckleberry Lan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omfield, CT 0600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</w:t>
            </w:r>
            <w:r>
              <w:rPr>
                <w:color w:val="000000"/>
                <w:sz w:val="22"/>
              </w:rPr>
              <w:t>286-2630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2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15 – 2:15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Joe Fromme - Instructor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 xml:space="preserve">Applications for Instruction – Elementary 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CREC Employee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Discretionary Hours – Workshop for iPad use in classrooms and educ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23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7:15 – 10: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Job Embedded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3/3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00 – 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Job Embedded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3/3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00 – 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18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19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20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21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2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0:00 – 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8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aine Pratt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. Francis Hospita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Blue Hills Avenue 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tford, CT 06112</w:t>
            </w:r>
          </w:p>
          <w:p>
            <w:pPr>
              <w:pStyle w:val="TableGrid"/>
              <w:rPr/>
            </w:pPr>
            <w:r>
              <w:rPr>
                <w:sz w:val="22"/>
              </w:rPr>
              <w:t>(860) 714</w:t>
            </w:r>
            <w:r>
              <w:rPr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econdary: Emotional Disturbance (Self Contained Setting)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18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19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20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21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4/2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30 – 9: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5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Hartford, CT 06112</w:t>
            </w:r>
          </w:p>
          <w:p>
            <w:pPr>
              <w:pStyle w:val="Normal"/>
              <w:rPr/>
            </w:pPr>
            <w:r>
              <w:rPr>
                <w:rFonts w:eastAsia="ヒラギノ角ゴ Pro W3" w:cs="Lucida Grande" w:ascii="Lucida Grande" w:hAnsi="Lucida Grande"/>
                <w:sz w:val="22"/>
              </w:rPr>
              <w:t>(860) 714</w:t>
            </w: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ementary:  (Self Contained Setting) Reading (Job Embedded), Child w/ Autism, Child w/ Bipolar Disor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1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2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8:30 – 9: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tal Phase Two: 120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tal Hours Phase One and Two: 145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  <w:t>Category Totals: (Program Totals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condary: 113 (13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lementary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motional Disturbance: 113 (13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D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D: 0 (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thematics: 41 (51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anguage Arts: 52 (62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clusive: 78 (78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f Contained: 36 (56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Lucida Grande" w:hAnsi="Lucida Grande" w:eastAsia="ヒラギノ角ゴ Pro W3" w:cs="Lucida Grande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Job Embedded: 30 (5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cretionary: 3 (3)</w:t>
      </w:r>
    </w:p>
    <w:p>
      <w:pPr>
        <w:pStyle w:val="BodyA"/>
        <w:rPr>
          <w:rFonts w:ascii="Lucida Grande" w:hAnsi="Lucida Grande" w:eastAsia="ヒラギノ角ゴ Pro W3" w:cs="Lucida Grande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B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B">
    <w:name w:val="Body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